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2983707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9</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Будзановський Ігор Юрійович, 21.07.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громадянці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Бабця дитини дарує земельну ділянку та житловий будинок на ім`я батька дитини Будзановського Юрія Ярослав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0:00Z</dcterms:modified>
  <cp:revision>37</cp:revision>
  <dc:subject/>
  <dc:title>ГОРОДОЦЬКА  МІСЬКА  РАДА</dc:title>
</cp:coreProperties>
</file>